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 xml:space="preserve">Unitatea de învăţare: </w:t>
      </w:r>
      <w:r>
        <w:rPr>
          <w:b/>
          <w:iCs/>
          <w:color w:val="000000"/>
          <w:spacing w:val="-10"/>
          <w:lang w:val="ro-RO"/>
        </w:rPr>
        <w:t xml:space="preserve">CARTEA   </w:t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hd w:fill="D0E0F0" w:val="clear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GRILA DE CRITERII</w:t>
      </w:r>
      <w:r>
        <w:rPr>
          <w:rStyle w:val="FootnoteCharacters"/>
          <w:rStyle w:val="FootnoteAnchor"/>
          <w:b/>
          <w:bCs/>
          <w:sz w:val="28"/>
          <w:szCs w:val="28"/>
          <w:lang w:val="ro-RO"/>
        </w:rPr>
        <w:footnoteReference w:id="2"/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534341004"/>
      <w:bookmarkStart w:id="1" w:name="__Fieldmark__0_534341004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534341004"/>
      <w:bookmarkStart w:id="3" w:name="__Fieldmark__1_534341004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534341004"/>
      <w:bookmarkStart w:id="5" w:name="__Fieldmark__2_534341004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534341004"/>
      <w:bookmarkStart w:id="7" w:name="__Fieldmark__3_534341004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534341004"/>
      <w:bookmarkStart w:id="9" w:name="__Fieldmark__4_534341004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534341004"/>
      <w:bookmarkStart w:id="11" w:name="__Fieldmark__5_534341004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534341004"/>
      <w:bookmarkStart w:id="13" w:name="__Fieldmark__6_534341004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534341004"/>
      <w:bookmarkStart w:id="15" w:name="__Fieldmark__7_534341004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534341004"/>
      <w:bookmarkStart w:id="17" w:name="__Fieldmark__8_534341004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534341004"/>
      <w:bookmarkStart w:id="19" w:name="__Fieldmark__9_534341004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534341004"/>
      <w:bookmarkStart w:id="21" w:name="__Fieldmark__10_534341004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534341004"/>
      <w:bookmarkStart w:id="23" w:name="__Fieldmark__11_534341004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534341004"/>
      <w:bookmarkStart w:id="25" w:name="__Fieldmark__12_534341004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534341004"/>
      <w:bookmarkStart w:id="27" w:name="__Fieldmark__13_534341004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534341004"/>
      <w:bookmarkStart w:id="29" w:name="__Fieldmark__14_534341004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534341004"/>
      <w:bookmarkStart w:id="31" w:name="__Fieldmark__15_534341004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534341004"/>
      <w:bookmarkStart w:id="33" w:name="__Fieldmark__16_534341004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534341004"/>
      <w:bookmarkStart w:id="35" w:name="__Fieldmark__17_534341004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534341004"/>
      <w:bookmarkStart w:id="37" w:name="__Fieldmark__18_534341004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534341004"/>
      <w:bookmarkStart w:id="39" w:name="__Fieldmark__19_534341004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534341004"/>
      <w:bookmarkStart w:id="41" w:name="__Fieldmark__20_534341004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534341004"/>
      <w:bookmarkStart w:id="43" w:name="__Fieldmark__21_534341004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534341004"/>
      <w:bookmarkStart w:id="45" w:name="__Fieldmark__22_534341004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534341004"/>
      <w:bookmarkStart w:id="47" w:name="__Fieldmark__23_534341004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534341004"/>
      <w:bookmarkStart w:id="49" w:name="__Fieldmark__24_534341004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534341004"/>
      <w:bookmarkStart w:id="51" w:name="__Fieldmark__25_534341004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534341004"/>
      <w:bookmarkStart w:id="53" w:name="__Fieldmark__26_534341004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534341004"/>
      <w:bookmarkStart w:id="55" w:name="__Fieldmark__27_534341004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534341004"/>
      <w:bookmarkStart w:id="57" w:name="__Fieldmark__28_534341004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534341004"/>
      <w:bookmarkStart w:id="59" w:name="__Fieldmark__29_534341004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534341004"/>
      <w:bookmarkStart w:id="61" w:name="__Fieldmark__30_534341004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534341004"/>
      <w:bookmarkStart w:id="63" w:name="__Fieldmark__31_534341004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534341004"/>
      <w:bookmarkStart w:id="65" w:name="__Fieldmark__32_534341004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534341004"/>
      <w:bookmarkStart w:id="67" w:name="__Fieldmark__33_534341004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534341004"/>
      <w:bookmarkStart w:id="69" w:name="__Fieldmark__34_534341004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534341004"/>
      <w:bookmarkStart w:id="71" w:name="__Fieldmark__35_534341004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534341004"/>
      <w:bookmarkStart w:id="73" w:name="__Fieldmark__36_534341004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534341004"/>
      <w:bookmarkStart w:id="75" w:name="__Fieldmark__37_534341004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534341004"/>
      <w:bookmarkStart w:id="77" w:name="__Fieldmark__38_534341004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534341004"/>
      <w:bookmarkStart w:id="79" w:name="__Fieldmark__39_534341004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footnotePr>
        <w:numFmt w:val="decimal"/>
      </w:footnote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0"/>
        <w:rPr>
          <w:lang w:val="pt-BR"/>
        </w:rPr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ro-RO"/>
        </w:rPr>
        <w:t>Utilizează aceasta grilă pentru a evalua cum colaborezi cu partenerii de echipă.</w:t>
      </w:r>
    </w:p>
    <w:p>
      <w:pPr>
        <w:pStyle w:val="Footnote"/>
        <w:rPr>
          <w:lang w:val="ro-RO"/>
        </w:rPr>
      </w:pPr>
      <w:r>
        <w:rPr>
          <w:lang w:val="ro-RO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1:21:00Z</dcterms:created>
  <dc:creator>EP</dc:creator>
  <dc:description/>
  <cp:keywords/>
  <dc:language>en-US</dc:language>
  <cp:lastModifiedBy>Cursant02</cp:lastModifiedBy>
  <dcterms:modified xsi:type="dcterms:W3CDTF">2010-09-06T11:47:00Z</dcterms:modified>
  <cp:revision>6</cp:revision>
  <dc:subject/>
  <dc:title>Unitatea de învăţare: Achiziţie computerizată de date experimentale  </dc:title>
</cp:coreProperties>
</file>